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690245</wp:posOffset>
                </wp:positionV>
                <wp:extent cx="33235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NFORMAZIOA JASOTZEKO TXANTILOI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MIGRAZIOAREN ONDORIO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61.7pt;height:36.7pt;mso-wrap-distance-left:9.05pt;mso-wrap-distance-right:9.05pt;mso-wrap-distance-top:0pt;mso-wrap-distance-bottom:0pt;margin-top:-54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NFORMAZIOA JASOTZEKO TXANTILOI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MIGRAZIOAREN ONDORIO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24155</wp:posOffset>
                </wp:positionV>
                <wp:extent cx="8009890" cy="5038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5038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MIGRAZIOA</w:t>
                            </w:r>
                            <w:r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F5F5F5" w:val="clear"/>
                              <w:rPr>
                                <w:rFonts w:ascii="Arial" w:hAnsi="Arial" w:cs="Arial"/>
                                <w:color w:val="888888"/>
                                <w:sz w:val="20"/>
                                <w:szCs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Espainiako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immigrazioaren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alderdi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bat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kontuan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hartu behar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Ez da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diskriminatu behar baizik et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justizia egin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300 urtetan zehar Espainiak gaur egungo Nazio Iberoamerikarretan garrantzia izan du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XX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mendean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 xml:space="preserve"> zehar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eta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bereziki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gerra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zibilean herrialde horiek Espainiako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etorkin asko hartu zituzten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 xml:space="preserve"> Horregatik,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gaur egun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lang w:val="eu-ES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333333"/>
                                <w:lang w:val="eu-ES"/>
                              </w:rPr>
                              <w:t> haiek etortzean guk ere harrera ona egitearen betebeharra daukag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88888"/>
                                <w:sz w:val="20"/>
                                <w:szCs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88888"/>
                                <w:sz w:val="20"/>
                                <w:szCs w:val="20"/>
                                <w:lang w:val="eu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96.7pt;mso-wrap-distance-left:9.05pt;mso-wrap-distance-right:9.05pt;mso-wrap-distance-top:0pt;mso-wrap-distance-bottom:0pt;margin-top:17.6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MIGRAZIOA</w:t>
                      </w:r>
                      <w:r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hd w:fill="F5F5F5" w:val="clear"/>
                        <w:rPr>
                          <w:rFonts w:ascii="Arial" w:hAnsi="Arial" w:cs="Arial"/>
                          <w:color w:val="888888"/>
                          <w:sz w:val="20"/>
                          <w:szCs w:val="20"/>
                          <w:lang w:val="eu-ES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Espainiako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immigrazioaren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alderdi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bat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kontuan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hartu behar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Ez da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diskriminatu behar baizik et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justizia egin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300 urtetan zehar Espainiak gaur egungo Nazio Iberoamerikarretan garrantzia izan du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XX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mendean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 xml:space="preserve"> zehar 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eta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,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bereziki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,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gerra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zibilean herrialde horiek Espainiako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etorkin asko hartu zituzten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 xml:space="preserve"> Horregatik, </w:t>
                      </w:r>
                      <w:r>
                        <w:rPr>
                          <w:rStyle w:val="Hps"/>
                          <w:rFonts w:cs="Arial" w:ascii="Arial" w:hAnsi="Arial"/>
                          <w:color w:val="333333"/>
                          <w:lang w:val="eu-ES"/>
                        </w:rPr>
                        <w:t>gaur egun</w:t>
                      </w:r>
                      <w:r>
                        <w:rPr>
                          <w:rFonts w:cs="Arial" w:ascii="Arial" w:hAnsi="Arial"/>
                          <w:color w:val="333333"/>
                          <w:lang w:val="eu-ES"/>
                        </w:rPr>
                        <w:t>,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333333"/>
                          <w:lang w:val="eu-ES"/>
                        </w:rPr>
                        <w:t> haiek etortzean guk ere harrera ona egitearen betebeharra daukag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88888"/>
                          <w:sz w:val="20"/>
                          <w:szCs w:val="20"/>
                          <w:lang w:val="eu-ES"/>
                        </w:rPr>
                      </w:pPr>
                      <w:r>
                        <w:rPr>
                          <w:rFonts w:cs="Arial" w:ascii="Arial" w:hAnsi="Arial"/>
                          <w:color w:val="888888"/>
                          <w:sz w:val="20"/>
                          <w:szCs w:val="20"/>
                          <w:lang w:val="eu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Estilo27">
    <w:name w:val="estilo27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Hps">
    <w:name w:val="hp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23:00Z</dcterms:created>
  <dc:creator>IR015252AG</dc:creator>
  <dc:description/>
  <cp:keywords/>
  <dc:language>en-US</dc:language>
  <cp:lastModifiedBy>ik015111zz</cp:lastModifiedBy>
  <dcterms:modified xsi:type="dcterms:W3CDTF">2012-05-17T12:23:00Z</dcterms:modified>
  <cp:revision>2</cp:revision>
  <dc:subject/>
  <dc:title/>
</cp:coreProperties>
</file>